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235458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 ДОГОВОРУ №_____/20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 «___» _____________ 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5.25pt;mso-wrap-distance-left:9pt;mso-wrap-distance-right:0pt;mso-wrap-distance-top:0pt;mso-wrap-distance-bottom:0pt;margin-top:13.3pt;mso-position-vertical-relative:text;margin-left:2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 ДОГОВОРУ №_____/20___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 «___» _____________ 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ОРМА</w:t>
      </w:r>
    </w:p>
    <w:p>
      <w:pPr>
        <w:pStyle w:val="Normal"/>
        <w:ind w:hanging="0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а-передачи участка буровой площадки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</w:rPr>
        <w:t xml:space="preserve">для </w:t>
      </w:r>
      <w:r>
        <w:rPr>
          <w:szCs w:val="24"/>
          <w:highlight w:val="lightGray"/>
          <w:u w:val="single"/>
        </w:rPr>
        <w:t xml:space="preserve">наименование работ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на скважине №____ ___________________  лицензионного участка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4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« ___ »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lang w:val="en-US"/>
              </w:rPr>
              <w:t>___</w:t>
            </w: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</w:rPr>
        <w:t xml:space="preserve">составили настоящий акт о том, что «__» __________ 20__г. ООО «БНГРЭ» передало, а _______________________ приняло участок буровой площадки для выполнения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>согласно ДОГОВОРУ № _______ от _________________ на площадке скважине №____ ___________________ 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азмеры площадки __________ х __________ м</w:t>
      </w:r>
    </w:p>
    <w:p>
      <w:pPr>
        <w:pStyle w:val="Normal"/>
        <w:ind w:hanging="0"/>
        <w:rPr/>
      </w:pPr>
      <w:r>
        <w:rPr>
          <w:szCs w:val="24"/>
        </w:rPr>
        <w:t>Территория подготовлена к началу работ.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ПОДРЯДЧИК: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  </w:t>
      </w:r>
      <w:r>
        <w:rPr>
          <w:szCs w:val="24"/>
        </w:rPr>
        <w:t>Генеральный директор                               Генеральный директор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_____________                                            ООО «БНГРЭ» 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 __________                ________________ Н.Ф. Ганиев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8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0-12-17T07:23:00Z</dcterms:modified>
  <cp:revision>10</cp:revision>
  <dc:subject/>
  <dc:title>ПРИЛОЖЕНИЕ №</dc:title>
</cp:coreProperties>
</file>